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orld Geography Cumulati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p Revie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ring Semester ‘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pril 23, 20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 able to locate and write the names of the following countries, cities, landforms, bodies of water, and special lines of latitude and longitude.  On the exam there will be a word bank for cities only.  There are a total of 171 place names for you to revie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ountri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nited Stat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Canada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exico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ub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Panama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cuador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nezuel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razil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rgentin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eru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il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pai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wede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rwa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relan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United Kingdom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ranc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erman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tal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reec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olan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zech Republic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krain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uss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audi Arab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srael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ra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raq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urke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gyp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iby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uda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thiop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outh Afric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Kenya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iger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mocratic Republic of Congo (DRC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gand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kista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fghanista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nd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epal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ndones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ilan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ietnam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hilippin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ina (and region of Tibet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Japa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rth Kore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outh Kore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ew Zealan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2"/>
        </w:rPr>
        <w:t>Austral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pua New Guin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ities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s Angel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ew York Cit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ashington, D.C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ttaw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xico Cit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Rio de Janeiro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uenos Air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dri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ndo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i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om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erli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oscow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iro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Cape Town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ag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Jerusal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Makkah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Baghda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ehra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no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Jakart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eij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hangha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ng Ko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okyo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ew Delh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umba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lcutta (Kolkata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2"/>
        </w:rPr>
        <w:t>Sydne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2"/>
        </w:rPr>
        <w:t>Canber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ecial lines of latitud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rctic Circl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ntarctic Circl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quato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ropic of Cance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ropic of Capricorn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orth Pol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2"/>
        </w:rPr>
        <w:t>South Po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ecial lines of longitud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ime Meridia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ternational Date L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ndform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1.   </w:t>
      </w:r>
      <w:r>
        <w:rPr>
          <w:sz w:val="22"/>
        </w:rPr>
        <w:t>Mt. McKinle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cky Mountai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ppalachian Mountai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ierra Madr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eat Plai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nadian Shiel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eenlan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des Mountai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mazon Basi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sthmus of Panam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razilian Highland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tagoni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pe Hor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yrene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p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t. Blanc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candinavian Peninsul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talian Peninsul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berian Peninsul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rabian Peninsul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lateau of Tibe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ahar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Sahe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dagasca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alahari Deser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go Basi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reat Rift Valley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rn of Afric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pe of Good Hop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t. Kilimanjaro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ral Mountai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obi Deser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rth China Plai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imalaya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rean Peninsul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eat Dividing Rang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yers Roc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t. Fuji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t. Ev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ter form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ring Strait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Hudson Ba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ndian Ocea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tlantic Ocea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acific Ocea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Gulf of Mexic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ississippi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Great Lakes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io Grand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issouri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aribbean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mazon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orth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editerranean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ay of Benga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rabian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d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Ganges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ndus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anube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hine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uez Cana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anama Cana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hang Jia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ea of Japa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ile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ngo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ersian Gulf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igris Rive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ake Victori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altic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ral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lack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aspian Se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ake Baika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Great Barrier Reef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trait of Magella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trait of Gibraltar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4z0">
    <w:name w:val="WW8Num4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40:00Z</dcterms:created>
  <dc:creator>Educational Technology</dc:creator>
  <dc:description/>
  <cp:keywords/>
  <dc:language>en-US</dc:language>
  <cp:lastModifiedBy>Teacher</cp:lastModifiedBy>
  <cp:lastPrinted>2007-05-05T12:41:00Z</cp:lastPrinted>
  <dcterms:modified xsi:type="dcterms:W3CDTF">2009-04-23T16:09:00Z</dcterms:modified>
  <cp:revision>4</cp:revision>
  <dc:subject/>
  <dc:title>World Geography Cumulative</dc:title>
</cp:coreProperties>
</file>